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63-558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окто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1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. лист града Крагујевца”, број</w:t>
      </w:r>
      <w:r>
        <w:rPr>
          <w:rFonts w:cs="Arial" w:ascii="Arial" w:hAnsi="Arial"/>
          <w:sz w:val="22"/>
          <w:szCs w:val="22"/>
          <w:lang w:val="sr-RS"/>
        </w:rPr>
        <w:t xml:space="preserve"> 8/19), члана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. лист града Крагујевца”, бр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                  4. октобра 2019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 А К Љ У Ч А 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вању на коришћење земљишта у својини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добрава се Привредном друштву „Центар за стрна жита“ д.о.о. Крагујевац (у даљем тексту: Центар) да за сетву селекцијских и семенарских огледа, банке гена и сетву предосновног семeна стрних жита користи кп. бр. 10418/6 уписану у Листу непокретности број 4836 КО Крагујевац 4 која је у својини Града и то део пaрцеле у површини од 11,3 ha који се налази између Електрошумадије и Центра са десне стране Шукине улице, почев од октобра 2019. године па до привођења намени предметног земљишта, а најкасније до септембра 2020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Уколико Град приведе намени предметно земљиште пре скидања усева, „Центар за стрна жита“ д.о.о. неће потраживати од Града накнаду за штету и измаклу добит и омогућиће инвеститору да уђе у посед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1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. лист града Крагујевца”, број</w:t>
      </w:r>
      <w:r>
        <w:rPr>
          <w:rFonts w:cs="Arial" w:ascii="Arial" w:hAnsi="Arial"/>
          <w:sz w:val="22"/>
          <w:szCs w:val="22"/>
          <w:lang w:val="sr-RS"/>
        </w:rPr>
        <w:t xml:space="preserve"> 8/19), члана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„Сл. лист града Крагујевца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 и 12/19)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”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 одлучује о прибављању, располагању, управљању и улагању непокретних и покретних ствари у јавној својини Града као и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решења, закључке, наредбе, упутства, </w:t>
      </w:r>
      <w:r>
        <w:rPr>
          <w:rFonts w:cs="Arial" w:ascii="Arial" w:hAnsi="Arial"/>
          <w:sz w:val="22"/>
          <w:szCs w:val="22"/>
          <w:lang w:val="ru-RU"/>
        </w:rPr>
        <w:t xml:space="preserve">пословник, </w:t>
      </w:r>
      <w:r>
        <w:rPr>
          <w:rFonts w:cs="Arial" w:ascii="Arial" w:hAnsi="Arial"/>
          <w:sz w:val="22"/>
          <w:szCs w:val="22"/>
          <w:lang w:val="sr-RS"/>
        </w:rPr>
        <w:t>препоруке, планове, програме и друга акта и даје мишљ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</w:rPr>
        <w:t>одобравање Привредном друштву „Центар за стрна жита“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Молбе број 01-424/1 од 25.09.2019. године,</w:t>
      </w:r>
      <w:r>
        <w:rPr>
          <w:rFonts w:cs="Arial" w:ascii="Arial" w:hAnsi="Arial"/>
          <w:sz w:val="22"/>
          <w:szCs w:val="22"/>
        </w:rPr>
        <w:t xml:space="preserve"> да за сетву селекцијских и семенарских огледа, банке гена и сетву предосновног семeна стрних жита користи кп. бр. 10418/6 уписану у Листу непокретности број 4836 КО Крагујевац 4 која је у својини Града и то део пaрцеле у површини од 11,3 ha који се налази између Електрошумадије и Центра са десне стране Шукине улице, почев од октобра 2019. године па до привођења намени предметног земљишта, а најкасније до септембр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51:00Z</dcterms:created>
  <dc:creator>Urbanizam35</dc:creator>
  <dc:description/>
  <cp:keywords/>
  <dc:language>en-US</dc:language>
  <cp:lastModifiedBy>hhhggrreeww</cp:lastModifiedBy>
  <cp:lastPrinted>2019-10-04T14:30:00Z</cp:lastPrinted>
  <dcterms:modified xsi:type="dcterms:W3CDTF">2019-10-04T12:30:00Z</dcterms:modified>
  <cp:revision>38</cp:revision>
  <dc:subject/>
  <dc:title> </dc:title>
</cp:coreProperties>
</file>